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Про затвердження Переліку другого типу об’єктів комунальної власності Сквирської міської територіальної громади, що підлягає передачі в оренду в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висновки та рекоменда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ст. 26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 483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43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42:00Z</dcterms:modified>
  <cp:revision>5</cp:revision>
  <dc:subject/>
  <dc:title/>
</cp:coreProperties>
</file>